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492126452"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961172979"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1920379867"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1499666336"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1308443193"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516308342"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1814357171"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1922577357"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007456799"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2074840654"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446379139"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1539133481"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726404800"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143327840"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206650361"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1749290254"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